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21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21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21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锂离子电池行业规范公告企业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广东省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784"/>
        <w:gridCol w:w="5754"/>
      </w:tblGrid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color w:val="000000"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地市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企业名称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珠海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珠海市赛纬电子材料股份有限公司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珠海冠宇电池有限公司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佛山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佛山市德方纳米科技有限公司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东莞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东莞新能源科技有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春帆</cp:lastModifiedBy>
  <dcterms:modified xsi:type="dcterms:W3CDTF">2020-05-30T00:30:14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