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光伏制造规范公告企业名单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广东省）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965"/>
        <w:gridCol w:w="5431"/>
      </w:tblGrid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爱康太阳能科技有限公司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莞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莞南玻光伏科技有限公司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华为技术有限公司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易事特电源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5:28Z</dcterms:created>
  <dc:creator>CXC</dc:creator>
  <dc:description/>
  <dc:language>en-US</dc:language>
  <cp:lastModifiedBy>刘春帆</cp:lastModifiedBy>
  <dcterms:modified xsi:type="dcterms:W3CDTF">2020-05-30T00:29:4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